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27285489"/>
            <w:bookmarkStart w:id="1" w:name="__Fieldmark__0_38272854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827285489"/>
            <w:bookmarkStart w:id="3" w:name="__Fieldmark__1_382728548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827285489"/>
            <w:bookmarkStart w:id="5" w:name="__Fieldmark__2_382728548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827285489"/>
            <w:bookmarkStart w:id="7" w:name="__Fieldmark__3_382728548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827285489"/>
            <w:bookmarkStart w:id="9" w:name="__Fieldmark__4_382728548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827285489"/>
            <w:bookmarkStart w:id="11" w:name="__Fieldmark__5_38272854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827285489"/>
            <w:bookmarkStart w:id="13" w:name="__Fieldmark__6_382728548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827285489"/>
            <w:bookmarkStart w:id="15" w:name="__Fieldmark__7_382728548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827285489"/>
            <w:bookmarkStart w:id="17" w:name="__Fieldmark__8_382728548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827285489"/>
            <w:bookmarkStart w:id="19" w:name="__Fieldmark__9_38272854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827285489"/>
            <w:bookmarkStart w:id="21" w:name="__Fieldmark__10_382728548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827285489"/>
            <w:bookmarkStart w:id="23" w:name="__Fieldmark__11_38272854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827285489"/>
            <w:bookmarkStart w:id="25" w:name="__Fieldmark__12_382728548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827285489"/>
            <w:bookmarkStart w:id="27" w:name="__Fieldmark__13_382728548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827285489"/>
            <w:bookmarkStart w:id="29" w:name="__Fieldmark__14_382728548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827285489"/>
            <w:bookmarkStart w:id="31" w:name="__Fieldmark__15_382728548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827285489"/>
            <w:bookmarkStart w:id="33" w:name="__Fieldmark__16_382728548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827285489"/>
            <w:bookmarkStart w:id="35" w:name="__Fieldmark__17_382728548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827285489"/>
            <w:bookmarkStart w:id="37" w:name="__Fieldmark__18_382728548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827285489"/>
            <w:bookmarkStart w:id="39" w:name="__Fieldmark__19_382728548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827285489"/>
            <w:bookmarkStart w:id="41" w:name="__Fieldmark__20_382728548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827285489"/>
            <w:bookmarkStart w:id="43" w:name="__Fieldmark__21_382728548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827285489"/>
            <w:bookmarkStart w:id="45" w:name="__Fieldmark__22_382728548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827285489"/>
            <w:bookmarkStart w:id="47" w:name="__Fieldmark__23_382728548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827285489"/>
            <w:bookmarkStart w:id="49" w:name="__Fieldmark__24_382728548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827285489"/>
            <w:bookmarkStart w:id="51" w:name="__Fieldmark__25_382728548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827285489"/>
            <w:bookmarkStart w:id="53" w:name="__Fieldmark__26_382728548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827285489"/>
            <w:bookmarkStart w:id="55" w:name="__Fieldmark__27_382728548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827285489"/>
            <w:bookmarkStart w:id="57" w:name="__Fieldmark__28_382728548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827285489"/>
            <w:bookmarkStart w:id="59" w:name="__Fieldmark__29_382728548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827285489"/>
            <w:bookmarkStart w:id="61" w:name="__Fieldmark__30_382728548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827285489"/>
            <w:bookmarkStart w:id="63" w:name="__Fieldmark__31_382728548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827285489"/>
            <w:bookmarkStart w:id="65" w:name="__Fieldmark__32_382728548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827285489"/>
            <w:bookmarkStart w:id="67" w:name="__Fieldmark__33_382728548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827285489"/>
            <w:bookmarkStart w:id="69" w:name="__Fieldmark__34_382728548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827285489"/>
            <w:bookmarkStart w:id="71" w:name="__Fieldmark__35_382728548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827285489"/>
            <w:bookmarkStart w:id="73" w:name="__Fieldmark__36_382728548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827285489"/>
            <w:bookmarkStart w:id="75" w:name="__Fieldmark__37_382728548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827285489"/>
            <w:bookmarkStart w:id="77" w:name="__Fieldmark__38_382728548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827285489"/>
            <w:bookmarkStart w:id="79" w:name="__Fieldmark__39_382728548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